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Vocabulary for CNC</w:t>
      </w:r>
    </w:p>
    <w:p>
      <w:pPr>
        <w:pStyle w:val="Normal"/>
        <w:autoSpaceDE w:val="false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autoSpaceDE w:val="false"/>
        <w:rPr/>
      </w:pPr>
      <w:r>
        <w:rPr>
          <w:i/>
          <w:iCs/>
        </w:rPr>
        <w:t xml:space="preserve">Control Program </w:t>
      </w:r>
      <w:r>
        <w:rPr/>
        <w:t>- The software program that controls the Machining Cent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Controller Box </w:t>
      </w:r>
      <w:r>
        <w:rPr/>
        <w:t>- The unit that houses the electronics to interpret part programs and</w:t>
      </w:r>
    </w:p>
    <w:p>
      <w:pPr>
        <w:pStyle w:val="Normal"/>
        <w:autoSpaceDE w:val="false"/>
        <w:rPr/>
      </w:pPr>
      <w:r>
        <w:rPr/>
        <w:t>sends them to the Machining Cent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Cutter </w:t>
      </w:r>
      <w:r>
        <w:rPr/>
        <w:t>(</w:t>
      </w:r>
      <w:r>
        <w:rPr>
          <w:i/>
          <w:iCs/>
        </w:rPr>
        <w:t>or Tool</w:t>
      </w:r>
      <w:r>
        <w:rPr/>
        <w:t>) - A cutting too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Emergency Stop Button </w:t>
      </w:r>
      <w:r>
        <w:rPr/>
        <w:t>- A control that can immediately shut-down all Machining</w:t>
      </w:r>
    </w:p>
    <w:p>
      <w:pPr>
        <w:pStyle w:val="Normal"/>
        <w:autoSpaceDE w:val="false"/>
        <w:rPr/>
      </w:pPr>
      <w:r>
        <w:rPr/>
        <w:t>Center operation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Enclosure </w:t>
      </w:r>
      <w:r>
        <w:rPr/>
        <w:t>- The cabinet that houses the Machining Cent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Safety Shield </w:t>
      </w:r>
      <w:r>
        <w:rPr/>
        <w:t>- The clear cover of the Machining Center enclosu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Spindle </w:t>
      </w:r>
      <w:r>
        <w:rPr/>
        <w:t>- The component of the Machining Center that rotates the cutt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Spindle Motor </w:t>
      </w:r>
      <w:r>
        <w:rPr/>
        <w:t>- A motor that drives the spindle and rotates the cutt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Spindle Shaft </w:t>
      </w:r>
      <w:r>
        <w:rPr/>
        <w:t>- The portion of the spindle assembly to which the cutter is secur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 xml:space="preserve">Vertical Column </w:t>
      </w:r>
      <w:r>
        <w:rPr/>
        <w:t>- A vertical support for the spindle assembly component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Vise </w:t>
      </w:r>
      <w:r>
        <w:rPr/>
        <w:t>- A clamping device usually consisting of two jaws closed or opened by a screw</w:t>
      </w:r>
    </w:p>
    <w:p>
      <w:pPr>
        <w:pStyle w:val="Normal"/>
        <w:autoSpaceDE w:val="false"/>
        <w:rPr/>
      </w:pPr>
      <w:r>
        <w:rPr/>
        <w:t>or lever; used to secure a work piece to the cross slid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X Axis Motor </w:t>
      </w:r>
      <w:r>
        <w:rPr/>
        <w:t>- The motor that controls the left and right movement of the cross slide</w:t>
      </w:r>
    </w:p>
    <w:p>
      <w:pPr>
        <w:pStyle w:val="Normal"/>
        <w:autoSpaceDE w:val="false"/>
        <w:rPr/>
      </w:pPr>
      <w:r>
        <w:rPr/>
        <w:t>in front of the vertical colum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</w:rPr>
        <w:t xml:space="preserve">Y Axis Motor </w:t>
      </w:r>
      <w:r>
        <w:rPr/>
        <w:t>- The motor that controls the movement of the cross slide toward and</w:t>
      </w:r>
    </w:p>
    <w:p>
      <w:pPr>
        <w:pStyle w:val="Normal"/>
        <w:autoSpaceDE w:val="false"/>
        <w:rPr/>
      </w:pPr>
      <w:r>
        <w:rPr/>
        <w:t>away from the vertical column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Z Axis Motor </w:t>
      </w:r>
      <w:r>
        <w:rPr/>
        <w:t>- The motor that controls the up and down movement of the spind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47:00Z</dcterms:created>
  <dc:creator>East Haddam</dc:creator>
  <dc:description/>
  <cp:keywords/>
  <dc:language>en-US</dc:language>
  <cp:lastModifiedBy>East Haddam</cp:lastModifiedBy>
  <cp:lastPrinted>2009-07-01T10:42:00Z</cp:lastPrinted>
  <dcterms:modified xsi:type="dcterms:W3CDTF">2009-07-01T14:47:00Z</dcterms:modified>
  <cp:revision>2</cp:revision>
  <dc:subject/>
  <dc:title>Vocabulary for CNC</dc:title>
</cp:coreProperties>
</file>